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567" w:right="566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1435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7" r="-7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ОРСКО-АХТАР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дьмого созы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 26 апреля 2023 года                                                                                     № 3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Приморско-Ахтарс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образования Приморско-Ахта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сентября 2010 года № 73 «Об утверждении Положения о специализированном жилищном фонде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риморско-Ахтар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Жилищным кодексом Российской Федерации и  иными               федеральными нормативными правовыми актами, </w:t>
      </w:r>
      <w:r>
        <w:rPr>
          <w:bCs/>
          <w:sz w:val="28"/>
          <w:szCs w:val="28"/>
        </w:rPr>
        <w:t>Положением об управлении и распоряжении муниципальным имуществом муниципального образования Приморско-Ахтарский район, утвержденным решением Совета муниципально-го образования Приморско-Ахтарский район  от 25 марта 2020 года № 630,</w:t>
      </w:r>
      <w:r>
        <w:rPr>
          <w:sz w:val="28"/>
          <w:szCs w:val="28"/>
        </w:rPr>
        <w:t xml:space="preserve"> во исполнение представления прокуратуры Приморско-Ахтарского района «Об устранении нарушений жилищного законодательства»  от 26 января 2023 года №7-01/127-23 Совет муниципального образования Приморско-Ахтарский район РЕШИ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изменения в решение Совета муниципального образования Приморско-Ахтарский район от 29 сентября 2010 года № 73 «Об утверждении Положения о специализированном жилищном фонде на территории муници-пального образования Приморско-Ахтарский район», изложив </w:t>
      </w:r>
      <w:r>
        <w:rPr>
          <w:rFonts w:cs="Times New Roman CYR" w:ascii="Times New Roman CYR" w:hAnsi="Times New Roman CYR"/>
          <w:sz w:val="28"/>
          <w:szCs w:val="28"/>
          <w:lang w:bidi="ru-RU"/>
        </w:rPr>
        <w:t xml:space="preserve">приложение </w:t>
      </w:r>
      <w:r>
        <w:rPr>
          <w:rFonts w:cs="Times New Roman CYR" w:ascii="Times New Roman CYR" w:hAnsi="Times New Roman CYR"/>
          <w:sz w:val="28"/>
          <w:szCs w:val="28"/>
        </w:rPr>
        <w:t xml:space="preserve">в новой редакции, согласно приложению к настоящему решению. </w:t>
      </w:r>
    </w:p>
    <w:p>
      <w:pPr>
        <w:pStyle w:val="Normal"/>
        <w:autoSpaceDE w:val="false"/>
        <w:ind w:firstLine="709"/>
        <w:rPr/>
      </w:pPr>
      <w:bookmarkStart w:id="0" w:name="sub_3"/>
      <w:r>
        <w:rPr>
          <w:bCs/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bookmarkStart w:id="1" w:name="sub_3"/>
      <w:r>
        <w:rPr>
          <w:bCs/>
          <w:sz w:val="28"/>
          <w:szCs w:val="28"/>
        </w:rPr>
        <w:t xml:space="preserve">1) </w:t>
      </w:r>
      <w:bookmarkStart w:id="2" w:name="sub_31"/>
      <w:bookmarkEnd w:id="1"/>
      <w:r>
        <w:rPr>
          <w:bCs/>
          <w:sz w:val="28"/>
          <w:szCs w:val="28"/>
        </w:rPr>
        <w:t>решение Совета муниципального образования Приморско-Ахтарский район 26 октября 2011 года № 195 «О внесении изменений в решение Совета             муниципального образования Приморско-Ахтарский район от 29 сентября 2010 года № 73 «Об утверждении Положения о специализированном жилищном фонде на территории муниципального образования Приморско-Ахтарский район»</w:t>
      </w:r>
      <w:bookmarkEnd w:id="2"/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шение Совета муниципального образования Приморско-Ахтарский район 27 ноября 2013 года № 421 «О внесении изменений в решение   Совета              муниципального образования Приморско-Ахтарский район от 29 сентября 2010 года № 73 «Об утверждении Положения о специализированном жилищном фонде на территории муниципального образования Приморско-Ахтар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муниципального образования Приморско-Ахтарский район официально опубликовать настоящее решение в периодическом печат-ном издании и разместить в сети «Интернет» на официальном сайте админист-рации муниципального образования Приморско-Ахтар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-ную депутатскую комиссию Совета муниципального образования Приморско-Ахтарский район по финансово-бюджетной политике, муниципальной собст-венности и экономическому развитию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FF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FF0000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40"/>
      </w:tblGrid>
      <w:tr>
        <w:trPr>
          <w:trHeight w:val="1696" w:hRule="atLeast"/>
        </w:trPr>
        <w:tc>
          <w:tcPr>
            <w:tcW w:w="4785" w:type="dxa"/>
            <w:tcBorders/>
          </w:tcPr>
          <w:p>
            <w:pPr>
              <w:pStyle w:val="Normal"/>
              <w:ind w:left="-237" w:first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left" w:pos="7797" w:leader="none"/>
                <w:tab w:val="left" w:pos="79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-Ахтарский район</w:t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left" w:pos="7797" w:leader="none"/>
                <w:tab w:val="left" w:pos="7938" w:leader="none"/>
              </w:tabs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left" w:pos="7797" w:leader="none"/>
                <w:tab w:val="left" w:pos="7938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 Е.А.Кутузов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FF0000"/>
                <w:sz w:val="16"/>
                <w:szCs w:val="16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-Ахтар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  <w:sz w:val="16"/>
                <w:szCs w:val="16"/>
              </w:rPr>
            </w:pPr>
            <w:r>
              <w:rPr>
                <w:sz w:val="28"/>
                <w:szCs w:val="28"/>
              </w:rPr>
              <w:t>_________________ М.В.Бондаренко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tLeast" w:line="20"/>
        <w:ind w:right="-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"/>
        <w:ind w:right="-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tabs>
          <w:tab w:val="clear" w:pos="708"/>
          <w:tab w:val="left" w:pos="3686" w:leader="none"/>
          <w:tab w:val="left" w:pos="4111" w:leader="none"/>
        </w:tabs>
        <w:ind w:left="567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Heading"/>
        <w:tabs>
          <w:tab w:val="clear" w:pos="708"/>
          <w:tab w:val="left" w:pos="3686" w:leader="none"/>
          <w:tab w:val="left" w:pos="4111" w:leader="none"/>
        </w:tabs>
        <w:ind w:left="567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Название Знак"/>
    <w:qFormat/>
    <w:rPr>
      <w:b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300" w:after="0"/>
      <w:ind w:hanging="220"/>
      <w:jc w:val="both"/>
    </w:pPr>
    <w:rPr>
      <w:sz w:val="26"/>
      <w:szCs w:val="26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30:00Z</dcterms:created>
  <dc:creator>Александр</dc:creator>
  <dc:description/>
  <cp:keywords/>
  <dc:language>en-US</dc:language>
  <cp:lastModifiedBy>Совет</cp:lastModifiedBy>
  <cp:lastPrinted>2023-04-26T15:29:00Z</cp:lastPrinted>
  <dcterms:modified xsi:type="dcterms:W3CDTF">2023-04-26T12:30:00Z</dcterms:modified>
  <cp:revision>2</cp:revision>
  <dc:subject/>
  <dc:title/>
</cp:coreProperties>
</file>